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ированное соглас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 выполнение диагностических исследований в Центре здоровья консультативно-диагностическом для детей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ГУЗ УОДКБ имени политического и общественного деятеля Ю.Ф.Горячева  </w:t>
      </w:r>
      <w:r>
        <w:rPr>
          <w:b/>
          <w:sz w:val="18"/>
          <w:szCs w:val="18"/>
        </w:rPr>
        <w:t>для несовершеннолетних, не достигших 15 лет.</w:t>
      </w:r>
    </w:p>
    <w:p>
      <w:pPr>
        <w:pStyle w:val="Normal"/>
        <w:jc w:val="center"/>
        <w:rPr>
          <w:b/>
          <w:b/>
          <w:spacing w:val="-5"/>
          <w:sz w:val="18"/>
          <w:szCs w:val="18"/>
        </w:rPr>
      </w:pPr>
      <w:r>
        <w:rPr>
          <w:b/>
          <w:spacing w:val="-5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pacing w:val="-5"/>
          <w:sz w:val="18"/>
          <w:szCs w:val="18"/>
        </w:rPr>
        <w:t>Настоящее добровольное согласие составлено в соответствии со ст. 19,20,21,22 Федерального закона «Об основах здоровья граждан в Российской федерации» № 323-ФЗ от 21.11.2011г</w:t>
      </w:r>
    </w:p>
    <w:p>
      <w:pPr>
        <w:pStyle w:val="Normal"/>
        <w:jc w:val="both"/>
        <w:rPr/>
      </w:pPr>
      <w:r>
        <w:rPr/>
        <w:t>Я, ______________________________________________________________________________________________ ,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Фамилия, Имя, Отчество законного представителя (родителя, усыновителя, опекуна, попечителя полностью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 добровольному желанию прошу провести моему ребенку комплексное обследование, включающее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Тестирование на аппаратно-программном комплексе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Измерение роста и вес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Оценку состояния сердца по ЭКГ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Измерение артериального давления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Анализы для определения общего холестерина и глюкозы в крови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Исследование функции дыхательной системы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Определение  процентного соотношения воды, мышечной и жировой ткани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Определение токсических веществ в крови и моче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Определение котинина в моче (тест на никотин)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Осмотр стоматолог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Другие виды исследований, не входящие в перечень комплексного обследования, если это требуется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autoSpaceDE w:val="tru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Врач внимательно осмотрел ребенка. Я получил (а) от врача всю интересующую меня информацию о необходимости и характере предстоящих диагностических исследований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autoSpaceDE w:val="tru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Я заявляю, что изложил (а) все известные данные о состоянии моего ребенка и его образа жизни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autoSpaceDE w:val="tru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Я согласен (сна) на проведение оздоровительных мероприятий, рекомендованных врачом, моему ребенку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autoSpaceDE w:val="tru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Мое решение является свободным и добровольным и представляет собой информированное согласие на проведение диагностических исследований и оздоровительных мероприятий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autoSpaceDE w:val="true"/>
        <w:ind w:left="360" w:hanging="360"/>
        <w:jc w:val="both"/>
        <w:rPr/>
      </w:pPr>
      <w:r>
        <w:rPr>
          <w:sz w:val="18"/>
          <w:szCs w:val="18"/>
        </w:rPr>
        <w:t xml:space="preserve">Я согласен (сна) на предоставление сведений о факте обращения в Центр здоровья и иной информации о состоянии здоровья моего ребенка, полученных в результате обследования, следующим лицам __________________________________________________________________________________________________________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перечень лиц, которым может предоставляться информация о состоянии здоровья пациента, с указанием Ф.И.О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одпись законного (ых) представителя (лей) (с указанием Ф.И.О.) 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.И.О. врача (полностью) и подпись 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________» _______________________________ 20 _____ г.</w:t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ованное соглас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 выполнение диагностических исследований в Центре здоровья консультативно-диагностическом для детей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ГУЗ УОДКБ имени политического и общественного деятеля Ю.Ф.Горячева  </w:t>
      </w:r>
      <w:r>
        <w:rPr>
          <w:b/>
          <w:sz w:val="18"/>
          <w:szCs w:val="18"/>
        </w:rPr>
        <w:t>для несовершеннолетних, не достигших 15 лет.</w:t>
      </w:r>
    </w:p>
    <w:p>
      <w:pPr>
        <w:pStyle w:val="Normal"/>
        <w:jc w:val="center"/>
        <w:rPr>
          <w:b/>
          <w:b/>
          <w:spacing w:val="-5"/>
          <w:sz w:val="18"/>
          <w:szCs w:val="18"/>
        </w:rPr>
      </w:pPr>
      <w:r>
        <w:rPr>
          <w:b/>
          <w:spacing w:val="-5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pacing w:val="-5"/>
          <w:sz w:val="18"/>
          <w:szCs w:val="18"/>
        </w:rPr>
        <w:t>Настоящее добровольное согласие составлено в соответствии со ст. 19,20,21,22 Федерального закона «Об основах здоровья граждан в Российской федерации» № 323-ФЗ от 21.11.2011г</w:t>
      </w:r>
    </w:p>
    <w:p>
      <w:pPr>
        <w:pStyle w:val="Normal"/>
        <w:jc w:val="both"/>
        <w:rPr/>
      </w:pPr>
      <w:r>
        <w:rPr/>
        <w:t>Я, ______________________________________________________________________________________________ ,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Фамилия, Имя, Отчество законного представителя (родителя, усыновителя, опекуна, попечителя полностью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 добровольному желанию прошу провести моему ребенку комплексное обследование, включающее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Тестирование на аппаратно-программном комплексе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Измерение роста и вес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Оценку состояния сердца по ЭКГ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Измерение артериального давления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Анализы для определения общего холестерина и глюкозы в крови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Исследование функции дыхательной системы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Определение  процентного соотношения воды, мышечной и жировой ткани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Определение токсических веществ в крови и моче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Определение котинина в моче (тест на никотин)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Осмотр стоматолог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Другие виды исследований, не входящие в перечень комплексного обследования, если это требуется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autoSpaceDE w:val="tru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Врач внимательно осмотрел ребенка. Я получил (а) от врача всю интересующую меня информацию о необходимости и характере предстоящих диагностических исследований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autoSpaceDE w:val="tru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Я заявляю, что изложил (а) все известные данные о состоянии моего ребенка и его образа жизни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autoSpaceDE w:val="tru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Я согласен (сна) на проведение оздоровительных мероприятий, рекомендованных врачом, моему ребенку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autoSpaceDE w:val="tru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Мое решение является свободным и добровольным и представляет собой информированное согласие на проведение диагностических исследований и оздоровительных мероприятий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autoSpaceDE w:val="true"/>
        <w:ind w:left="360" w:hanging="360"/>
        <w:jc w:val="both"/>
        <w:rPr/>
      </w:pPr>
      <w:r>
        <w:rPr>
          <w:sz w:val="18"/>
          <w:szCs w:val="18"/>
        </w:rPr>
        <w:t xml:space="preserve">Я согласен (сна) на предоставление сведений о факте обращения в Центр здоровья и иной информации о состоянии здоровья моего ребенка, полученных в результате обследования, следующим лицам __________________________________________________________________________________________________________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перечень лиц, которым может предоставляться информация о состоянии здоровья пациента, с указанием Ф.И.О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одпись законного (ых) представителя (лей) (с указанием Ф.И.О.) 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.И.О. врача (полностью) и подпись 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________» _______________________________ 20 _____ г.</w:t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42:00Z</dcterms:created>
  <dc:creator>Admin</dc:creator>
  <dc:description/>
  <cp:keywords/>
  <dc:language>en-US</dc:language>
  <cp:lastModifiedBy>Admin</cp:lastModifiedBy>
  <dcterms:modified xsi:type="dcterms:W3CDTF">2014-08-27T10:50:00Z</dcterms:modified>
  <cp:revision>4</cp:revision>
  <dc:subject/>
  <dc:title>Согласие на обработку персональных данных</dc:title>
</cp:coreProperties>
</file>